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mallCaps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Cs w:val="24"/>
        </w:rPr>
        <w:t>od 2020/21 do 2024/25</w:t>
      </w:r>
      <w:r>
        <w:rPr>
          <w:rFonts w:cs="Corbel" w:ascii="Corbel" w:hAnsi="Corbel"/>
          <w:b/>
          <w:smallCaps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Podstawowe informacje o przedmiocie/module 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0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Historia doktryn polityczno-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P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Zakład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</w:rPr>
        <w:t>zgodnie z ustaleniami na wydziale</w:t>
      </w:r>
    </w:p>
    <w:p>
      <w:pPr>
        <w:pStyle w:val="Podpunkty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ind w:left="0" w:righ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  <w:lang w:val="pl-PL"/>
        </w:rPr>
        <w:t xml:space="preserve">1.1.Formy zajęć dydaktycznych, wymiar godzin i punktów ECTS </w:t>
      </w:r>
    </w:p>
    <w:tbl>
      <w:tblPr>
        <w:tblW w:w="9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6"/>
        <w:gridCol w:w="828"/>
        <w:gridCol w:w="836"/>
        <w:gridCol w:w="814"/>
        <w:gridCol w:w="971"/>
        <w:gridCol w:w="1462"/>
        <w:gridCol w:w="20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Ćw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Lab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Z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ak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ne ( jakie?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</w:rPr>
              <w:t>4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</w:rPr>
      </w:pPr>
      <w:r>
        <w:rPr>
          <w:rFonts w:cs="Corbel" w:ascii="Corbel" w:hAnsi="Corbel"/>
          <w:sz w:val="16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eastAsia="MS Gothic;ＭＳ ゴシック" w:cs="Corbel" w:ascii="Corbel" w:hAnsi="Corbel"/>
          <w:b w:val="false"/>
        </w:rPr>
        <w:t>×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MS Gothic;ＭＳ ゴシック" w:cs="Corbel" w:ascii="Corbel" w:hAnsi="Corbe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2"/>
        </w:rPr>
        <w:t>1.3. Forma zaliczenia przedmiotu/ modułu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Forma zaliczenia: egzamin ustny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0"/>
        </w:rPr>
        <w:t xml:space="preserve">2.Wymagania wstępne </w:t>
      </w:r>
    </w:p>
    <w:tbl>
      <w:tblPr>
        <w:tblW w:w="9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i filozoficznego oraz analizy i wnioskowań humanistycz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numPr>
          <w:ilvl w:val="1"/>
          <w:numId w:val="3"/>
        </w:numPr>
        <w:ind w:left="0" w:right="0" w:hanging="0"/>
        <w:rPr>
          <w:rFonts w:ascii="Corbel" w:hAnsi="Corbel" w:cs="Corbel"/>
          <w:b w:val="false"/>
          <w:b w:val="false"/>
          <w:sz w:val="22"/>
          <w:lang w:val="pl-PL"/>
        </w:rPr>
      </w:pPr>
      <w:r>
        <w:rPr>
          <w:rFonts w:cs="Corbel" w:ascii="Corbel" w:hAnsi="Corbel"/>
          <w:b w:val="false"/>
          <w:sz w:val="22"/>
          <w:lang w:val="pl-PL"/>
        </w:rPr>
        <w:t xml:space="preserve">Cele przedmiotu/modułu </w:t>
      </w:r>
    </w:p>
    <w:tbl>
      <w:tblPr>
        <w:tblW w:w="9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6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/>
              </w:rPr>
              <w:t>Celem kształcenia w zakresie tego przedmiotu jest uzyskanie wiedzy obejmującej doktryny polityczno-prawne, zrozumienie i krytyczna ocena doktrynalnych pojęć i źródeł instytucji politycznych i prawnych a także nabycie zdolności dokonania wykładni rozwiązań obowiązującego systemu prawa w kontekście ich doktrynalnego uzasadnienia. Ponadto, celem kształcenia jest 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 Dodatkowo, celem przedmiotu jest nabycie umiejętności pracy z tekstami źródłowymi, zarówno w zakresie ich egzegezy jak i krytycznej interpretacji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…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n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Wiedz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 xml:space="preserve">wymienia i charakteryzuje główne kierunki doktrynalne K_W02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definiuje i wyjaśnia podstawowe pojęcia jakimi posługują się twórcy doktryn polityczno-prawnych K_W06, K_W09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</w:rPr>
        <w:t>wskazuje i dobiera, z uwzględnieniem koncepcyjnej genezy, doktrynalne źródła fundamentalnych pojęć i instytucji polityczno – prawnych K_W03, K_W04, K_W07, K_W08, K_W10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Umiejętności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poddaje krytyce poszczególne doktryny i potrafi przedstawiać własne stanowisko wobec kierunków doktrynalnych K_U06, K_U12, K_U13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rozpoznaje przyczyny zmian zachodzących w myśli polityczno-prawnej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</w:rPr>
        <w:t>rozpoznaje twórców doktryn polityczno-prawnych na podstawie wybranych fragmentów tekstów źródłowych K_U06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Kompetencje społeczn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dyskutuje o pojęciach i instytucjach polityczno-prawnych K_K05, K_K07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zachowuje otwartość na różne poglądy i postawy K_K04, K_K1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6" w:hanging="284"/>
        <w:jc w:val="both"/>
        <w:rPr>
          <w:rFonts w:ascii="Corbel" w:hAnsi="Corbel" w:cs="Corbel"/>
        </w:rPr>
      </w:pPr>
      <w:r>
        <w:rPr>
          <w:rFonts w:eastAsia="Cambria" w:cs="Corbel" w:ascii="Corbel" w:hAnsi="Corbel"/>
        </w:rPr>
        <w:t>pracuje w grupie przy realizacji zadań w których wymagana jest znajomość historii i doktrynalnego uzasadnienia instytucji i pojęć polityczno-prawnych K_K0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2"/>
        <w:gridCol w:w="187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wymienia i charakteryzuje główne kierunki doktrynal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efiniuje i wyjaśnia podstawowe pojęcia jakimi posługują się twórcy doktryn polityczno-praw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6, 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wskazuje i dobiera, z uwzględnieniem koncepcyjnej genezy, doktrynalne źródła fundamentalnych pojęć i instytucji polityczno – prawnych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3, K_W04, K_W07, K_W08, 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poddaje krytyce poszczególne doktryny i potrafi przedstawiać własne stanowisko wobec kierunków doktrynal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, K_U12, K_U1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rozpoznaje twórców doktryn polityczno-prawnych na podstawie wybranych fragmentów tekstów źródłowych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dyskutuje o pojęciach i instytucjach polityczno-prawnych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5, K_K0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zachowuje otwartość na różne poglądy i postawy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4, K_K1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racuje w grupie przy realizacji zadań w których wymagana jest znajomość historii i doktrynalnego uzasadnienia instytucji i pojęć polityczno-prawnych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>TREŚCI PROGRAMOWE (</w:t>
      </w:r>
      <w:r>
        <w:rPr>
          <w:rFonts w:cs="Corbel" w:ascii="Corbel" w:hAnsi="Corbel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7249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2"/>
              <w:gridCol w:w="1671"/>
            </w:tblGrid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Przedmiot i zakres historii doktryn polityczno-prawnych, metody badawcze, rozwój oraz usytuowanie historii doktryn polityczno-prawnych pośród innych nauk prawnych. 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starożytnych Chin oraz starożytnego wschod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Myśl polityczno-prawna starożytnej Grecji: sofiści, Sokrates, Platon, Arystoteles.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Główne idee polityczno-prawne okresu hellenistycznego i starożytnego Rzymu: Cynicy, Epikureizm, stoicy (Zenon z Kition, Polibiusz, Cycero, Seneka, Marek Aureliusz)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Chrześcijańska koncepcja państwa i prawa do czasów średniowiecza: Jezus Chrystus, św. Paweł z Tarsu, św. Augustyn, Marsyliusz z Padwy, św. Tomasz z Akw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n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Myśl polityczno-prawna epoki renesansu: N.Mac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iavelli, M.Luter, J.Kalwin, J.Bodin, T.More, T.Campanella, Fr.Bacon, P.Włodkowic, A.F.Modrzewski, P.Skarga, J.Zamoyski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Polityczno-prawne doktryny XVII–XVIII wieku: H.Grocjusz, B.Spinoza, T.Hobbes, J.Locke, Monteskiusz, J.J.Rousseau, H.Kołłątaj, St.Staszic.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wieku XIX: szkoła historyczno-prawna,  I.Kant, G.W.F.Hegel, liberalizm, pozytywizm, myśl społeczna Kościoła rzymskokatolickiego (Leon XIII), solidaryzm, anarchizm, socjalizm utopijny i naukowy, reformizm, rewizjonizm.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wieku XX: idea państwa dobrobytu, teoria konwergencji, myśl społeczno-polityczna Kościoła rzymskokatolickiego (Pius XI, Jan XXIII, Paweł VI, Jan Paweł II), faszyzm, nazizm, liberalizm, L. Petrażycki, H.Kelsen, realizm i funkcjonalizm prawniczy. Ustawowe bezprawie wg G.Radbrucha. Teoria sprawiedliwości J.Rawlsa i R. Nozicka. Feminizm i ekologizm.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eastAsia="Corbel" w:cs="Corbel" w:ascii="Corbel" w:hAnsi="Corbel"/>
                    </w:rPr>
                    <w:t xml:space="preserve">                                                                </w:t>
                  </w: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45</w:t>
                  </w:r>
                </w:p>
              </w:tc>
            </w:tr>
          </w:tbl>
          <w:p>
            <w:pPr>
              <w:pStyle w:val="Akapitzlist"/>
              <w:spacing w:before="0" w:after="200"/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7249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Wykład: wykład prezentujący normatywne treści doktryn wraz z analizą i interpretacją tekstów źródłowych (z wykorzystaniem prezentacji multimedialnej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0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4"/>
        <w:gridCol w:w="221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</w:rPr>
        <w:t>(kryteria oceniania)</w:t>
      </w:r>
    </w:p>
    <w:tbl>
      <w:tblPr>
        <w:tblW w:w="90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stny, polegający na odpowiedzi na trzy losowe wybrane przez studenta pytania. Za każdą poprawną odpowiedź student otrzymuje 1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nimalny próg zaliczenia wynosi 6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 szczególnie uzasadnionych przypadkach dopuszczalne jest przystąpienie do egzaminu w innym terminie niż wyznaczony w trakcie sesji egze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Dopuszcza się ogłoszenie wyników egzaminu, poprzez umieszczenie stosownej informacji na stronie internetowej (z zachowaniem zasad anonimowości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2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zajęć wg planu z nauczyciele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 – 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zajęć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konsultacjach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zas na napisanie referatu/eseju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egzamini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(jakie?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tekstów źródłowych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15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jc w:val="center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Liczba pkt ECTS w ramach zajęć powiązanych z praktycznym przygotowaniem zawodowy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/>
            </w:pPr>
            <w:r>
              <w:rPr>
                <w:rFonts w:cs="Corbel" w:ascii="Corbel" w:hAnsi="Corbel"/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Nakład pracy związany z zajęciami wymagającymi bezpośredniego udziału nauczyciela akademickiego 45 + 5 + 1 = 51 godz. co odpowiada ok. 2 punktów ECTS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12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3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8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LITERATURA</w:t>
      </w:r>
    </w:p>
    <w:tbl>
      <w:tblPr>
        <w:tblW w:w="753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</w:tblGrid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.Dubel: </w:t>
            </w:r>
            <w:r>
              <w:rPr>
                <w:rFonts w:cs="Corbel" w:ascii="Corbel" w:hAnsi="Corbel"/>
                <w:i/>
              </w:rPr>
              <w:t>Historia doktryn politycznych i prawnych do schyłku XX wieku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.Dubel, J.Kostrubiec, G.Ławnikowicz, M.Łuszczyńska, W.Więcław: </w:t>
            </w:r>
            <w:r>
              <w:rPr>
                <w:rFonts w:cs="Corbel" w:ascii="Corbel" w:hAnsi="Corbel"/>
                <w:i/>
              </w:rPr>
              <w:t>Historia doktryn politycznych i prawnych do początku XX wieku, Materiały źródłowe</w:t>
            </w:r>
            <w:r>
              <w:rPr>
                <w:rFonts w:cs="Corbel" w:ascii="Corbel" w:hAnsi="Corbel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drzej Sylwestrzak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>, Wydawnictwo „LexisNexis", Warszawa 201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Henryk Olszewski, Maria Zmierczak: </w:t>
            </w:r>
            <w:r>
              <w:rPr>
                <w:rFonts w:cs="Corbel" w:ascii="Corbel" w:hAnsi="Corbel"/>
                <w:i/>
              </w:rPr>
              <w:t>Historia doktryn politycznych i prawnych, Wydawnictwo „Ars Boni et Aequi"</w:t>
            </w:r>
            <w:r>
              <w:rPr>
                <w:rFonts w:cs="Corbel" w:ascii="Corbel" w:hAnsi="Corbel"/>
              </w:rPr>
              <w:t>, Poznań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.Jaskólski (red.): </w:t>
            </w:r>
            <w:r>
              <w:rPr>
                <w:rFonts w:cs="Corbel" w:ascii="Corbel" w:hAnsi="Corbel"/>
                <w:i/>
              </w:rPr>
              <w:t>Słownik historii doktryn politycznych, T. 1-4</w:t>
            </w:r>
            <w:r>
              <w:rPr>
                <w:rFonts w:cs="Corbel" w:ascii="Corbel" w:hAnsi="Corbel"/>
              </w:rPr>
              <w:t>, Wydawnictwo Sejmowe, Warszawa 2007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zmulik, A. Pogłódek (red.)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 xml:space="preserve"> , Wydawnictwo C.H. Beck, Warszawa 201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.Dubel (red.): </w:t>
            </w:r>
            <w:r>
              <w:rPr>
                <w:rFonts w:cs="Corbel" w:ascii="Corbel" w:hAnsi="Corbel"/>
                <w:i/>
              </w:rPr>
              <w:t>Historia doktryn politycznych i prawnych: testy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</w:rPr>
              <w:t>R. Tokarczyk, Współczesne doktryny polityczne, Wydawnictwo „LexisNexis", Warszawa 201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z w:val="24"/>
              </w:rPr>
              <w:t xml:space="preserve">E. Kundera, M. Maciejewski (red.), </w:t>
            </w:r>
            <w:r>
              <w:rPr>
                <w:rFonts w:eastAsia="Cambria" w:cs="Corbel" w:ascii="Corbel" w:hAnsi="Corbel"/>
                <w:i/>
                <w:sz w:val="24"/>
              </w:rPr>
              <w:t>Leksykon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myślicieli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politycznych</w:t>
            </w:r>
            <w:r>
              <w:rPr>
                <w:rFonts w:eastAsia="Cambria" w:cs="Corbel" w:ascii="Corbel" w:hAnsi="Corbel"/>
                <w:sz w:val="24"/>
              </w:rPr>
              <w:t xml:space="preserve"> i </w:t>
            </w:r>
            <w:r>
              <w:rPr>
                <w:rFonts w:eastAsia="Cambria" w:cs="Corbel" w:ascii="Corbel" w:hAnsi="Corbel"/>
                <w:i/>
                <w:sz w:val="24"/>
              </w:rPr>
              <w:t>prawnych</w:t>
            </w:r>
            <w:r>
              <w:rPr>
                <w:rFonts w:eastAsia="Cambria" w:cs="Corbel" w:ascii="Corbel" w:hAnsi="Corbel"/>
                <w:sz w:val="24"/>
              </w:rPr>
              <w:t xml:space="preserve">, </w:t>
            </w:r>
            <w:r>
              <w:rPr>
                <w:rFonts w:cs="Corbel" w:ascii="Corbel" w:hAnsi="Corbel"/>
              </w:rPr>
              <w:t>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2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rFonts w:ascii="Corbel" w:hAnsi="Corbel" w:cs="Corbe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Corbe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lang w:val="pl-P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rFonts w:ascii="Corbel" w:hAnsi="Corbel" w:eastAsia="Cambria" w:cs="Corbe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rFonts w:ascii="Corbel" w:hAnsi="Corbel" w:eastAsia="Cambria" w:cs="Corbe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orbel" w:hAnsi="Corbel" w:cs="Corbel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bel" w:hAnsi="Corbel" w:cs="Corbel"/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rFonts w:cs="Corbel"/>
      <w:b/>
      <w:color w:val="000000"/>
    </w:rPr>
  </w:style>
  <w:style w:type="character" w:styleId="WW8Num3z1">
    <w:name w:val="WW8Num3z1"/>
    <w:qFormat/>
    <w:rPr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caps w:val="false"/>
      <w:smallCaps w:val="false"/>
      <w:sz w:val="24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Corbel" w:hAnsi="Corbel" w:eastAsia="Cambria" w:cs="Corbel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Corbel" w:hAnsi="Corbel" w:eastAsia="Cambria" w:cs="Corbel"/>
      <w:caps w:val="false"/>
      <w:smallCaps w:val="false"/>
      <w:sz w:val="24"/>
    </w:rPr>
  </w:style>
  <w:style w:type="character" w:styleId="WW8Num11z0">
    <w:name w:val="WW8Num11z0"/>
    <w:qFormat/>
    <w:rPr>
      <w:rFonts w:ascii="Corbel" w:hAnsi="Corbel" w:cs="Corbel"/>
      <w:b w:val="false"/>
    </w:rPr>
  </w:style>
  <w:style w:type="character" w:styleId="WW8Num12z0">
    <w:name w:val="WW8Num12z0"/>
    <w:qFormat/>
    <w:rPr>
      <w:rFonts w:ascii="Corbel" w:hAnsi="Corbel" w:eastAsia="Cambria" w:cs="Corbel"/>
      <w:sz w:val="24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29:00Z</dcterms:created>
  <dc:creator>...</dc:creator>
  <dc:description/>
  <cp:keywords/>
  <dc:language>en-US</dc:language>
  <cp:lastModifiedBy>Piotr Tadla</cp:lastModifiedBy>
  <dcterms:modified xsi:type="dcterms:W3CDTF">2023-10-24T09:29:00Z</dcterms:modified>
  <cp:revision>2</cp:revision>
  <dc:subject/>
  <dc:title/>
</cp:coreProperties>
</file>